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-228600</wp:posOffset>
                </wp:positionV>
                <wp:extent cx="178308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6.6pt;mso-wrap-distance-left:9.05pt;mso-wrap-distance-right:9.05pt;mso-wrap-distance-top:0pt;mso-wrap-distance-bottom:0pt;margin-top:-18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августа 2022 г.</w:t>
        <w:tab/>
        <w:tab/>
        <w:tab/>
        <w:tab/>
        <w:tab/>
        <w:t xml:space="preserve">  </w:t>
        <w:tab/>
        <w:tab/>
        <w:tab/>
        <w:t xml:space="preserve">                      № 45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ешение Думы ЗАТО Озерный от 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>92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22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и 3 стать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8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59 931,1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56 143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АТО Озерный на 2023 год 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2.1.  общий объем доходов бюджета ЗАТО Озерный на 2023 год в сумме 351 654,4 тыс. рублей и на 2024 год в сумме 341 669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.2. общий объем расходов бюджета ЗАТО Озерный на 2023 год в сумме 351 654,4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172,5 тыс. рублей,</w:t>
      </w:r>
      <w:r>
        <w:rPr>
          <w:sz w:val="28"/>
          <w:szCs w:val="28"/>
        </w:rPr>
        <w:t xml:space="preserve"> и на 2024 год в сумме 341 669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874,6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3 год в сумме 0,0 тыс. руб. и на 2024 год в сумме 0,0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2 году в сумме 314 395,1 тыс.руб., в 2023 году в сумме 263 968,9 тыс.руб., в 2024 году в сумме 255 650,6 тыс.руб.»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ункт 1 статьи 6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2 году в сумме 121 903,9 тыс.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2023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1 872,8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ыс. рублей, в 2024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1 896,5 </w:t>
      </w:r>
      <w:r>
        <w:rPr>
          <w:rFonts w:eastAsia="Calibri" w:cs="Times New Roman" w:ascii="Times New Roman" w:hAnsi="Times New Roman"/>
          <w:sz w:val="28"/>
          <w:szCs w:val="28"/>
        </w:rPr>
        <w:t>тыс. рублей направляются: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2 пункта 1 статьи 6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2) Субвенции бюджетам на осуществление первичного воинского учета на территориях, где отсутствуют военные комиссариаты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22 год – 303,9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295,2 тыс. 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24 год – 315,2 тыс. 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5"/>
        <w:jc w:val="both"/>
        <w:rPr>
          <w:sz w:val="28"/>
        </w:rPr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4.08.2022 г. № 4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7"/>
        <w:gridCol w:w="1134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2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14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3 788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351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 788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51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 788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51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 788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51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 93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51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93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1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93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1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93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14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4.08.2022 г. № 4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7"/>
        <w:gridCol w:w="1276"/>
        <w:gridCol w:w="1275"/>
        <w:gridCol w:w="1276"/>
      </w:tblGrid>
      <w:tr>
        <w:trPr>
          <w:tblHeader w:val="true"/>
          <w:trHeight w:val="30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1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            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3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18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1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1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9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9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11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 3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 9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5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8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3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1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9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0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9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1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1 ЗАТО Озерны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2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2 ЗАТО Озерны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 78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 6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от 24.08.2022 г. № 45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2 год плановый период 2023 и 2024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2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3 64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48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 2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80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32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235,9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 87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6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92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7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4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8 37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7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8 58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4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51 36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5 17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8 29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7 75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2 09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2 1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 26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5 46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424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2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2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09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5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6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 91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 95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95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1 0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1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109,4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8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 31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 31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5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9 93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/>
            </w:pPr>
            <w:r>
              <w:rPr>
                <w:b/>
                <w:bCs/>
                <w:lang w:val="ru-RU" w:eastAsia="ru-RU"/>
              </w:rPr>
              <w:t>346 48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1 794,7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2-02-14T16:01:00Z</cp:lastPrinted>
  <dcterms:modified xsi:type="dcterms:W3CDTF">2022-08-22T11:01:00Z</dcterms:modified>
  <cp:revision>74</cp:revision>
  <dc:subject/>
  <dc:title> </dc:title>
</cp:coreProperties>
</file>